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к проекту постановления Правительства Самарской области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управлением организации торгов Самарской области разработан проект постановления Правительства Самарской области                       «О внесении изменений в постановление Правительства Самарской области от 26.12.2016 № 803 «Об утверждении Регламента осуществления малых закупок с использованием государственной информационной системы   Самарской области «Автоматизированная информационная система государственного заказа Самарской области» (далее – проект постановления)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нятием приказа 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уточняются основания осуществления малых закупок путем использования Системы для заказчиков, работающих по Федеральному закону от 18.07.2011 № 223-ФЗ «О закупках товаров, работ, услуг отдельными видами юридических лиц»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целях защиты заказчиков от недобросовестного поведения  участников малых закупок  заказчику предоставляется право на стадии формирования извещения установить ограничение на подачу заявок  участниками малых закупок в отношении которых в государственной информационной системе  Самарской области «Автоматизированная информационная система государственного заказа Самарской области» (далее – Система) имеется пять и более негативных оценок их деятельности, присвоенных тремя и более заказчиками в течение шести месяцев до даты окончания срока подачи заявок на участие в закупке.  При это у такого участника будет отсутствовать возможность подать заявку на участие в малой закупке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роектом постановления вводится обязанность заказчиков                    по внесению сведений о заключенном контракте в реестр  малых закупок. Наполнение реестра контрактов необходимо для получения  информации о реальных объемах малых закупок, осуществляемых заказчиками, и формирования Главным управлением организации торгов Самарской области аналитических данных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остановления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проекта постановления не потребует выделения денежных средств из областного бюджет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анов 2634126</w:t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.И.Кати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5:44:00Z</dcterms:created>
  <dc:creator>Мишкина Елена Ивановна</dc:creator>
  <dc:description/>
  <dc:language>en-US</dc:language>
  <cp:lastModifiedBy>Усанов Андрей Сергеевич</cp:lastModifiedBy>
  <cp:lastPrinted>2019-02-05T15:28:00Z</cp:lastPrinted>
  <dcterms:modified xsi:type="dcterms:W3CDTF">2019-02-06T05:44:00Z</dcterms:modified>
  <cp:revision>2</cp:revision>
  <dc:subject/>
  <dc:title/>
</cp:coreProperties>
</file>